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 xml:space="preserve">GRAFICUL DE EXECUTIE LUCRARI 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LOT 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LOT 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b/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Valentina.Bolocan</cp:lastModifiedBy>
  <cp:lastPrinted>2019-05-08T11:57:00Z</cp:lastPrinted>
  <dcterms:modified xsi:type="dcterms:W3CDTF">2021-03-02T16:05:00Z</dcterms:modified>
  <cp:revision>5</cp:revision>
  <dc:subject/>
  <dc:title/>
</cp:coreProperties>
</file>